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7846680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3459849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0086309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8886334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